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ding</w:t>
      </w:r>
    </w:p>
    <w:p>
      <w:pPr>
        <w:pStyle w:val="Normal"/>
        <w:rPr/>
      </w:pPr>
      <w:r>
        <w:rPr/>
        <w:t>Endings are important because they're the last words readers read. How</w:t>
      </w:r>
    </w:p>
    <w:p>
      <w:pPr>
        <w:pStyle w:val="Normal"/>
        <w:rPr/>
      </w:pPr>
      <w:r>
        <w:rPr/>
        <w:t>you end a text will depend in part on</w:t>
        <w:tab/>
        <w:t>may</w:t>
      </w:r>
    </w:p>
    <w:p>
      <w:pPr>
        <w:pStyle w:val="Normal"/>
        <w:rPr/>
      </w:pPr>
      <w:r>
        <w:rPr/>
        <w:t>end by wrapping up loose ends, or you may wish to give readers some¬thing to think about. Some endings do both, as Cynthia Bass does in her report on the disputes over the Gettysburg Address. In her two final para¬graphs, she first summarizes the dispute and then shows its implications:</w:t>
      </w:r>
    </w:p>
    <w:p>
      <w:pPr>
        <w:pStyle w:val="Normal"/>
        <w:rPr/>
      </w:pPr>
      <w:r>
        <w:rPr/>
        <w:t>II</w:t>
      </w:r>
    </w:p>
    <w:p>
      <w:pPr>
        <w:pStyle w:val="Normal"/>
        <w:rPr/>
      </w:pPr>
      <w:r>
        <w:rPr/>
        <w:t>What's most interesting about the Lincoln-as-Ioser and Lincoln-as¬winner versions is how they marshal the same facts to prove differ¬ent points. The invitation asks Lincoln to deliver "a few appropriate remarks." Whether this is a putdown or a reflection of the protocol of the time depends on the "spin" -an expression the highly politicized Lincoln would have readily understood-which the scholar places on it.</w:t>
      </w:r>
    </w:p>
    <w:p>
      <w:pPr>
        <w:pStyle w:val="Normal"/>
        <w:rPr/>
      </w:pPr>
      <w:r>
        <w:rPr/>
        <w:t>These diverse histories should not in any way diminish the power or beauty of Lincoln's words. However, they should remind us that his¬tory, even the history of something as deeply respected as the Gettys¬burg Address, is seldom simple or clear. This reminder is especially useful today as we watch expert witnesses, in an effort to divine what the founders meant by "high crimes and misdemeanors," club one another with conflicting interpretations of the same events, the same words, the same precedents, and the same laws.</w:t>
      </w:r>
    </w:p>
    <w:p>
      <w:pPr>
        <w:pStyle w:val="Normal"/>
        <w:rPr/>
      </w:pPr>
      <w:r>
        <w:rPr/>
        <w:t>- Cynthia Bass, "Gettysburg Address: Two Versions"</w:t>
      </w:r>
    </w:p>
    <w:p>
      <w:pPr>
        <w:pStyle w:val="Normal"/>
        <w:rPr/>
      </w:pPr>
      <w:r>
        <w:rPr/>
        <w:t>Bass summarizes the dispute about Lincoln's Address and then moves on to discuss the role of scholars in interpreting historical events. Writing during the Clinton impeachment hearings, she concluded by pointing out the way in which expert government witnesses often offer conflicting interpretations of events to suit their own needs. The ending combines several strategies to bring various strands of her essay together, leaving readers to interpret her final words themselves.</w:t>
      </w:r>
    </w:p>
    <w:p>
      <w:pPr>
        <w:pStyle w:val="Normal"/>
        <w:rPr>
          <w:rFonts w:cs="Calibri"/>
        </w:rPr>
      </w:pPr>
      <w:r>
        <w:rPr>
          <w:rFonts w:cs="Calibri"/>
        </w:rPr>
        <w:t xml:space="preserve"> </w:t>
      </w:r>
    </w:p>
    <w:p>
      <w:pPr>
        <w:pStyle w:val="Normal"/>
        <w:rPr/>
      </w:pPr>
      <w:r>
        <w:rPr/>
      </w:r>
    </w:p>
    <w:p>
      <w:pPr>
        <w:pStyle w:val="Normal"/>
        <w:rPr/>
      </w:pPr>
      <w:r>
        <w:rPr/>
        <w:t>Ways of Ending</w:t>
      </w:r>
    </w:p>
    <w:p>
      <w:pPr>
        <w:pStyle w:val="Normal"/>
        <w:rPr/>
      </w:pPr>
      <w:r>
        <w:rPr/>
        <w:t>Restate your main point. Sometimes you'll simply.sq~RIZEjyour cen¬tral idea, as in this example from an essay arguing that we have no "inner" self and that we should be judged by our actions alone:</w:t>
      </w:r>
    </w:p>
    <w:p>
      <w:pPr>
        <w:pStyle w:val="Normal"/>
        <w:rPr/>
      </w:pPr>
      <w:r>
        <w:rPr/>
        <w:t>The inner man is a fantasy. If it helps you to identify with one, by all means, do so; preserve it, cherish it, embrace it, but do not present it to others for evaluation or consideration, for excuse or exculpation, or, for that matter, for punishment or disapproval.</w:t>
      </w:r>
    </w:p>
    <w:p>
      <w:pPr>
        <w:pStyle w:val="Normal"/>
        <w:rPr/>
      </w:pPr>
      <w:r>
        <w:rPr/>
        <w:t>Like any fantasy, it serves your purposes alone. It has no standing in the real world which we share with each other. Those character traits, those attitudes, that behavior-that strange and alien stuff stick¬ing out all over you-that's the real you!</w:t>
      </w:r>
    </w:p>
    <w:p>
      <w:pPr>
        <w:pStyle w:val="Normal"/>
        <w:rPr/>
      </w:pPr>
      <w:r>
        <w:rPr/>
        <w:t>-Willard Gaylin, "What Yoa See Is the Real You"</w:t>
      </w:r>
    </w:p>
    <w:p>
      <w:pPr>
        <w:pStyle w:val="Normal"/>
        <w:rPr/>
      </w:pPr>
      <w:r>
        <w:rPr/>
        <w:t>Discuss the implications of your argument. The following conclusion of an essay on the development of Post-it notes leads readers to consider how failure sometimes leads to innovation:</w:t>
      </w:r>
    </w:p>
    <w:p>
      <w:pPr>
        <w:pStyle w:val="Normal"/>
        <w:rPr/>
      </w:pPr>
      <w:r>
        <w:rPr/>
        <w:t>Post-it notes provide but one example of a technological artifact that has evolved from a perceived failure of existing artifacts to function without frustrating. Again, it is not that form follows function but, rather, that the form of one thing follows from the failure of another thing to function as we would like. Whether it be bookmarks that fail to stay in place or taped-on notes that fail to leave a once-nice surface clean and intact, their failure and perceived failure is what leads to the true evolution of artifacts. That the perception of failure may take cen¬turies to develop, as in the case of loose bookmarks, does not reduce the importance of the principle in shaping our world.</w:t>
      </w:r>
    </w:p>
    <w:p>
      <w:pPr>
        <w:pStyle w:val="Normal"/>
        <w:rPr/>
      </w:pPr>
      <w:r>
        <w:rPr/>
        <w:t>- Henry Petroski, "Little Things Can Mean a Lot"</w:t>
      </w:r>
    </w:p>
    <w:p>
      <w:pPr>
        <w:pStyle w:val="Normal"/>
        <w:rPr/>
      </w:pPr>
      <w:r>
        <w:rPr/>
        <w:t>End with an anecdote, maybe finishing a!Nf.RRA7r~that was begun ear¬lier in your text or adding one that illustrates the implications of your argument. See how Sarah Vowell uses a story to end an essay on students' need to examine news reporting critically:</w:t>
      </w:r>
    </w:p>
    <w:p>
      <w:pPr>
        <w:pStyle w:val="Normal"/>
        <w:rPr>
          <w:rFonts w:cs="Calibri"/>
        </w:rPr>
      </w:pPr>
      <w:r>
        <w:rPr>
          <w:rFonts w:cs="Calibri"/>
        </w:rPr>
        <w:t xml:space="preserve"> </w:t>
      </w:r>
    </w:p>
    <w:p>
      <w:pPr>
        <w:pStyle w:val="Normal"/>
        <w:rPr/>
      </w:pPr>
      <w:r>
        <w:rPr/>
      </w:r>
    </w:p>
    <w:p>
      <w:pPr>
        <w:pStyle w:val="Normal"/>
        <w:rPr/>
      </w:pPr>
      <w:r>
        <w:rPr/>
        <w:t>I looked at Joanne McGlynn's syllabus for her media studies course, the one she handed out at the beginning of the year, stating the goals of the class. By the end of the year, she hoped her students would be bet¬ter able to challenge everything from novels to newscasts, that they would come to identify just who is telling a story and how that per¬son's point of view affects the story being told. I'm going to go out on a limb here and say that this lesson has been learned. In fact, just recently, a student came up to McGlynn and told her something all teachers dream of hearing. The girl told the teacher that she was lis¬tening to the radio, singing along with her favorite song, and halfway through the sing-along she stopped and asked herself, "What am I singing? What do these words mean? What are they trying to tell me?" And then, this young citizen of the republic jokingly complained, "I can't even turn on the radio without thinking anymore."</w:t>
      </w:r>
    </w:p>
    <w:p>
      <w:pPr>
        <w:pStyle w:val="Normal"/>
        <w:rPr/>
      </w:pPr>
      <w:r>
        <w:rPr/>
        <w:t>-Sarah Vowell, "Democracy and Things Like That"</w:t>
      </w:r>
    </w:p>
    <w:p>
      <w:pPr>
        <w:pStyle w:val="Normal"/>
        <w:rPr/>
      </w:pPr>
      <w:r>
        <w:rPr/>
        <w:t>Refer to the beginning. One way to bring closure to a text is to bring up something discussed in the beginning; often the reference adds to or even changes the original meaning. See, for example, how Barbara Kingsolver opens an essay arguing that the American flag symbolizes not only patriot¬ism but also the desire for peace and the right to dissent with this anecdote:</w:t>
      </w:r>
    </w:p>
    <w:p>
      <w:pPr>
        <w:pStyle w:val="Normal"/>
        <w:rPr/>
      </w:pPr>
      <w:r>
        <w:rPr/>
        <w:t>My daughter came home from kindergarten and announced, "Tomor¬row we all have to wear red, white, and blue."</w:t>
      </w:r>
    </w:p>
    <w:p>
      <w:pPr>
        <w:pStyle w:val="Normal"/>
        <w:rPr/>
      </w:pPr>
      <w:r>
        <w:rPr/>
        <w:t>"Why?" I asked, trying not to sound anxious.</w:t>
      </w:r>
    </w:p>
    <w:p>
      <w:pPr>
        <w:pStyle w:val="Normal"/>
        <w:rPr/>
      </w:pPr>
      <w:r>
        <w:rPr/>
        <w:t>"For all the people that died when the airplanes hit the buildings." I said quietly, "Why not wear black, then? Why the colors of the</w:t>
      </w:r>
    </w:p>
    <w:p>
      <w:pPr>
        <w:pStyle w:val="Normal"/>
        <w:rPr/>
      </w:pPr>
      <w:r>
        <w:rPr/>
        <w:t>flag, what does that mean?"</w:t>
      </w:r>
    </w:p>
    <w:p>
      <w:pPr>
        <w:pStyle w:val="Normal"/>
        <w:rPr/>
      </w:pPr>
      <w:r>
        <w:rPr/>
        <w:tab/>
        <w:t>"It means we're a country. Just all people together."</w:t>
      </w:r>
    </w:p>
    <w:p>
      <w:pPr>
        <w:pStyle w:val="Normal"/>
        <w:rPr/>
      </w:pPr>
      <w:r>
        <w:rPr/>
        <w:t>She returns to this image at the end, where the final sentence takes on a new meaning:</w:t>
      </w:r>
    </w:p>
    <w:p>
      <w:pPr>
        <w:pStyle w:val="Normal"/>
        <w:rPr/>
      </w:pPr>
      <w:r>
        <w:rPr/>
        <w:t>Shortly after the September attacks, my town became famous for a simple gesture in which some eight thousand people wearing red, white, or blue T-shirts assembled themselves in the shape of a flag on a baseball field and had their photograph taken from above. That pic¬ture soon began to turn up everywhere, but we saw it first on our</w:t>
      </w:r>
    </w:p>
    <w:p>
      <w:pPr>
        <w:pStyle w:val="Normal"/>
        <w:rPr>
          <w:rFonts w:cs="Calibri"/>
        </w:rPr>
      </w:pPr>
      <w:r>
        <w:rPr>
          <w:rFonts w:cs="Calibri"/>
        </w:rPr>
        <w:t xml:space="preserve"> </w:t>
      </w:r>
    </w:p>
    <w:p>
      <w:pPr>
        <w:pStyle w:val="Normal"/>
        <w:rPr/>
      </w:pPr>
      <w:r>
        <w:rPr/>
      </w:r>
    </w:p>
    <w:p>
      <w:pPr>
        <w:pStyle w:val="Normal"/>
        <w:rPr/>
      </w:pPr>
      <w:r>
        <w:rPr/>
        <w:t>newspaper's front page. Our family stood in silence for a minute look¬ing at that stunningly beautiful photograph of a human flag, trying to know what to make of it. Then my teenager, who has a quick mind for numbers and a sensitive heart, did an interesting thing. She laid her hand over part of the picture, leaving visible more or less five thou¬sand people, and said, "In New York, that many might be dead," We stared at what that looked like-that many innocent souls, parti¬colored and packed into a conjoined destiny-and shuddered at the one simple truth behind all the noise, which was that so many beloved, fragile lives were suddenly gone from us. That is my flag, and that's what it means: We're all just people, together.</w:t>
      </w:r>
    </w:p>
    <w:p>
      <w:pPr>
        <w:pStyle w:val="Normal"/>
        <w:rPr/>
      </w:pPr>
      <w:r>
        <w:rPr/>
        <w:t>-Barbara Kingsolver, "And Our Flag Was Still There"</w:t>
      </w:r>
    </w:p>
    <w:p>
      <w:pPr>
        <w:pStyle w:val="Normal"/>
        <w:rPr/>
      </w:pPr>
      <w:r>
        <w:rPr/>
        <w:t>Propose some action, as in the following conclusion of a report on the consequences of binge drinking among college students:</w:t>
      </w:r>
    </w:p>
    <w:p>
      <w:pPr>
        <w:pStyle w:val="Normal"/>
        <w:rPr/>
      </w:pPr>
      <w:r>
        <w:rPr/>
        <w:t>The scope of the problem makes immediate results of any interventions highly unlikely. Colleges need to be committed to large-scale and long¬term behavior-change strategies, including referral of alcohol abusers to appropriate treatment. Frequent binge drinkers on college campuses are similar to other alcohol abusers elsewhere in their tendency to deny that they have a problem. Indeed, their youth, the visibility of others who drink the same way, and the shelter of the college community may make them less likely to recognize the problem. In addition to addressing the health problems of alcohol abusers, a major effort should address the large group of students who are not binge drinkers on campus who are adversely affected by the alcohol-related behavior of binge drinkers.</w:t>
      </w:r>
    </w:p>
    <w:p>
      <w:pPr>
        <w:pStyle w:val="Normal"/>
        <w:rPr/>
      </w:pPr>
      <w:r>
        <w:rPr/>
        <w:tab/>
        <w:t>- Henry Wechsler et aI., "Health and</w:t>
      </w:r>
    </w:p>
    <w:p>
      <w:pPr>
        <w:pStyle w:val="Normal"/>
        <w:rPr/>
      </w:pPr>
      <w:r>
        <w:rPr/>
        <w:t>Behavioral Consequences of Binge Drinking in College:</w:t>
      </w:r>
    </w:p>
    <w:p>
      <w:pPr>
        <w:pStyle w:val="Normal"/>
        <w:rPr/>
      </w:pPr>
      <w:r>
        <w:rPr/>
        <w:tab/>
        <w:t>A National Survey of Students at 140 Campuse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57:00Z</dcterms:created>
  <dc:creator>lehgen</dc:creator>
  <dc:description/>
  <cp:keywords/>
  <dc:language>en-US</dc:language>
  <cp:lastModifiedBy>lehgen</cp:lastModifiedBy>
  <dcterms:modified xsi:type="dcterms:W3CDTF">2009-01-08T16:57:00Z</dcterms:modified>
  <cp:revision>1</cp:revision>
  <dc:subject/>
  <dc:title/>
</cp:coreProperties>
</file>